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 Date: ________________ Period: __________</w:t>
      </w:r>
    </w:p>
    <w:p>
      <w:pPr>
        <w:pStyle w:val="Normal"/>
        <w:rPr>
          <w:u w:val="single"/>
        </w:rPr>
      </w:pPr>
      <w:r>
        <w:rPr>
          <w:u w:val="single"/>
        </w:rPr>
        <w:t>Timed Test – Adding Integers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1053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6 + – 5 =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8 + – 10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8 + – 3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19 + – 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4 + – 9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6 + – 8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5 + – 7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6 + – 7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3 + 9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6 + 5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9 + – 4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7 + – 8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5 + – 9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6 + – 8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4 + – 8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5 + – 4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2 + 9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1 + – 5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7 + – 2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15 + 2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6 + – 4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7 + – 2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8 + – 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11 + – 6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9 + – 2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13 + 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12 + – 4 = </w:t>
            </w:r>
          </w:p>
        </w:tc>
      </w:tr>
      <w:tr>
        <w:trPr>
          <w:trHeight w:val="126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5 + – 9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4 + – 8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10 + 4 =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54:00Z</dcterms:created>
  <dc:creator>ceis8498</dc:creator>
  <dc:description/>
  <cp:keywords/>
  <dc:language>en-US</dc:language>
  <cp:lastModifiedBy> </cp:lastModifiedBy>
  <cp:lastPrinted>2008-06-25T17:54:00Z</cp:lastPrinted>
  <dcterms:modified xsi:type="dcterms:W3CDTF">2008-06-25T23:54:00Z</dcterms:modified>
  <cp:revision>2</cp:revision>
  <dc:subject/>
  <dc:title>Name: ____________________________________ Date: ________________ Period: __________</dc:title>
</cp:coreProperties>
</file>